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upa I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równaj układ przeciwsobny z mostkowym (różnice, wady i zalety)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ak opisać własność dynamiczną czujnika jeśli jego odpowiedź skokowa wskazuje, że reprezentuje on inercyjność rzędu większego od 1?</w:t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Opisz jeden ze znanych Ci sposobów linearyzacji mostka.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akie elementy konstrukcyjne decydują o własnościach dynamicznych termometru oporowego?</w:t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Jak musi być wykonany termometr oporowy by mógł być stosowany np. w piecu elektrycznym o silnym, zmiennym polu elektryczno -magnetycznym?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blicz min. Liczbę bitów którą musi mieć linijka kodowa o długości 1m do pomiaru położenia z dokładnością do 0,5 mm.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d działaniem siły próbka elastyczna odkształca się w kierunku wzdłużnym i poprzecznym. Odkształcenia te chcemy mierzyć tensometrami rezystywnymi. Jak należy je umieścić na próbce a jak na mostku?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rysuj charakterystyki sterowania silnika 2-fazowego.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ak uzyskujemy zmianę kierunku obrotów silnika 2-fazowego?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ak zachowa się silnik 3-fazowy: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dy w trakcie jego normalnej pracy „wypada” jedna z faz zasilających?</w:t>
      </w:r>
    </w:p>
    <w:p>
      <w:pPr>
        <w:pStyle w:val="Akapitzlist"/>
        <w:numPr>
          <w:ilvl w:val="0"/>
          <w:numId w:val="2"/>
        </w:numPr>
        <w:rPr/>
      </w:pPr>
      <w:r>
        <w:rPr>
          <w:sz w:val="24"/>
          <w:szCs w:val="24"/>
        </w:rPr>
        <w:t>gdy silnik zostaje włączony do sieci bez jednej z faz?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upa II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zujnik rezystywny Rc (Rc=Rc0 + ∆Rc) włączono do układu potencjalnego, złożonego ze źródła i rezystorów R1+Rc. Oporność źródła jest równa zero. Podaj jaki musi być rezystor R1, by czułość układu była maksymalna.</w:t>
      </w:r>
    </w:p>
    <w:p>
      <w:pPr>
        <w:pStyle w:val="Akapitz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Jaką własność czujnika opisuje górna częstotliwość jego pasma przenoszenia?</w:t>
      </w:r>
    </w:p>
    <w:p>
      <w:pPr>
        <w:pStyle w:val="Akapitzlist"/>
        <w:numPr>
          <w:ilvl w:val="0"/>
          <w:numId w:val="3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W mostku pomiarowym zależność napięcia równowagi Ux = f (∆Rc) jest nieliniowa. Jaki element mostka określa stopień nieliniowości?</w:t>
      </w:r>
    </w:p>
    <w:p>
      <w:pPr>
        <w:pStyle w:val="Akapitzlist"/>
        <w:numPr>
          <w:ilvl w:val="0"/>
          <w:numId w:val="3"/>
        </w:numPr>
        <w:rPr/>
      </w:pPr>
      <w:r>
        <w:rPr>
          <w:sz w:val="24"/>
          <w:szCs w:val="24"/>
        </w:rPr>
        <w:t>Do czego służą przewody kompensacyjne termoelementu (termopary)?</w:t>
      </w:r>
    </w:p>
    <w:p>
      <w:pPr>
        <w:pStyle w:val="Akapitz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ensometr rezystywny wrażliwy jest nie tylko na odkształcenie, ale również na zmianę swojej temperatury. Co należy zrobić by ograniczyć to zakłócenie?</w:t>
      </w:r>
    </w:p>
    <w:p>
      <w:pPr>
        <w:pStyle w:val="Akapitz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harakterystyka silnia obcowrotowego od strony wirnika.</w:t>
      </w:r>
    </w:p>
    <w:p>
      <w:pPr>
        <w:pStyle w:val="Akapitz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Zmiana kierunku silnika trójfazowego.</w:t>
      </w:r>
    </w:p>
    <w:p>
      <w:pPr>
        <w:pStyle w:val="Akapitz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rak danych.</w:t>
      </w:r>
    </w:p>
    <w:p>
      <w:pPr>
        <w:pStyle w:val="Akapitz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Brak danych </w:t>
      </w:r>
      <w:r>
        <w:rPr>
          <w:rFonts w:eastAsia="Wingdings" w:cs="Wingdings" w:ascii="Wingdings" w:hAnsi="Wingdings"/>
          <w:sz w:val="24"/>
          <w:szCs w:val="24"/>
        </w:rPr>
        <w:t></w:t>
      </w:r>
    </w:p>
    <w:p>
      <w:pPr>
        <w:pStyle w:val="Akapitz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esolver. Co to jest i do czego służy?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7:24:00Z</dcterms:created>
  <dc:creator>Cronin</dc:creator>
  <dc:description/>
  <cp:keywords/>
  <dc:language>en-US</dc:language>
  <cp:lastModifiedBy>Cronin</cp:lastModifiedBy>
  <dcterms:modified xsi:type="dcterms:W3CDTF">2007-02-01T16:26:00Z</dcterms:modified>
  <cp:revision>8</cp:revision>
  <dc:subject/>
  <dc:title/>
</cp:coreProperties>
</file>